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20264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0.05.</w:t>
      </w:r>
      <w:r>
        <w:rPr>
          <w:b/>
          <w:bCs/>
          <w:sz w:val="27"/>
          <w:szCs w:val="27"/>
        </w:rPr>
        <w:t>2025                                                                                          № 5443</w:t>
      </w:r>
      <w:r>
        <w:rPr>
          <w:b/>
          <w:bCs/>
          <w:sz w:val="27"/>
          <w:szCs w:val="27"/>
          <w:lang w:val="ru-RU"/>
        </w:rPr>
        <w:t>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4576 Міністерства оборони України про надання в оренду приміщень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полковника військової частини А4576 Міністерства оборони України Володимира Дзюби від 07.05.2025 № 2637 (вх. №12.1-08/2/3773 від 13.05.2025) та т.в.о. командира військової частини А4576 Міністерства оборони України полковника  В’ячеслава Гребеннікова  від 08.05.2025 №2651 (вх.№ 12.1-08/2/3772 від 13.05.2025) щодо надання в оренду нежитлових приміщень, що знаходяться на території Бучанської міської територіальної громади для  розміщення особового складу військової частини А4576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в оренду військовій частині А4576 Міністерства оборони України нежитлові приміщення, для розміщення особового складу військової частини А4576 на період військового стану та ще протягом 4 (чотирьох) місяців з дати його припинення чи скасування, з орендною платою 1 грн в рік, що розташовані за адрес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Раківка,  вул. О. Войтюка, 10А, загальною площею  150,0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Гаврилівка,  вул. Свято-Троїцька, 57, загальною площею  85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ам в місячний строк укласти договора оренди нежитлових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5-20T13:10:00Z</dcterms:modified>
  <cp:revision>78</cp:revision>
  <dc:subject/>
  <dc:title>ПРОЕКТ</dc:title>
</cp:coreProperties>
</file>